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098670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1408735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3937694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6990874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